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iCs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Съединител &quot;права стрелка&quot;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ъединител &quot;права стрелка&quot; 2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ID="Право съединение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Силистра</w:t>
      </w:r>
    </w:p>
    <w:p>
      <w:pPr>
        <w:pStyle w:val="Normal"/>
        <w:ind w:left="1560" w:firstLine="567"/>
        <w:rPr>
          <w:szCs w:val="24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- Тутрак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1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ТУТРАК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 на проверяващия екип: 0882 016 6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01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15"/>
        <w:gridCol w:w="1242"/>
        <w:gridCol w:w="1208"/>
        <w:gridCol w:w="3464"/>
        <w:gridCol w:w="1559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АКТТ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>
          <w:trHeight w:val="36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582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Преславц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Тутрак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237,233,242,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20.09.2018 г.</w:t>
            </w:r>
          </w:p>
        </w:tc>
      </w:tr>
      <w:tr>
        <w:trPr>
          <w:trHeight w:val="34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737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Търновц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Тутрак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70,92,30,32,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20.09.2018 г.</w:t>
            </w:r>
          </w:p>
        </w:tc>
      </w:tr>
      <w:tr>
        <w:trPr>
          <w:trHeight w:val="34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049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Антимо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Тутрак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6,147,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20.09.2018 г.</w:t>
            </w:r>
          </w:p>
        </w:tc>
      </w:tr>
      <w:tr>
        <w:trPr>
          <w:trHeight w:val="3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570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Пожаре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Тутрак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80,381,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21.09.2018 г.</w:t>
            </w:r>
          </w:p>
        </w:tc>
      </w:tr>
      <w:tr>
        <w:trPr>
          <w:trHeight w:val="43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240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Дунав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Тутрак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22,67,132,133,23,19,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21.09.2018 г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7349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Тутрака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Тутрак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77,213,340,1015,130,129,178,27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69,607,937,940,112,853,9,887,84,890,1013,17,849,859,8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25.09.2018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26.09.2018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27.09.2018 г.</w:t>
            </w:r>
          </w:p>
        </w:tc>
      </w:tr>
      <w:tr>
        <w:trPr>
          <w:trHeight w:val="182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35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Бел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Тутрак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412,413,77,584,278,570,405,404,466,465,467,11,557,566,553,500,498,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28.09.2018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1.10.2018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638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Брен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Тутрак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44,209,2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1.10.2018 г.</w:t>
            </w:r>
          </w:p>
        </w:tc>
      </w:tr>
      <w:tr>
        <w:trPr>
          <w:trHeight w:val="39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835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Шуменц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Тутрак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4,2,103,335,21,195,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1.10.2018 г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01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Варненц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Тутрак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259,260,262,277,265,272,5,288,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2018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 xml:space="preserve">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2.10.2018 г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6907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таро сел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Тутрак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223,20,16,227,224,661,19,4,299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656,225,301,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2018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 xml:space="preserve"> г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7823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Цар Самуи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Тутрак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3.10.2018 г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bg-BG"/>
        </w:rPr>
      </w:pPr>
      <w:r>
        <w:rPr>
          <w:rFonts w:cs="Calibri" w:ascii="Calibri" w:hAnsi="Calibri"/>
          <w:b/>
          <w:color w:val="000000"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character" w:styleId="Style12">
    <w:name w:val="Шрифт на абзаца по подразбиране"/>
    <w:qFormat/>
    <w:rPr/>
  </w:style>
  <w:style w:type="character" w:styleId="2">
    <w:name w:val=" Знак Знак2"/>
    <w:qFormat/>
    <w:rPr>
      <w:rFonts w:ascii="Bookman Old Style" w:hAnsi="Bookman Old Style" w:cs="Times New Roman"/>
      <w:b/>
      <w:spacing w:val="30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Style13">
    <w:name w:val=" Знак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23:00Z</dcterms:created>
  <dc:creator>Admin</dc:creator>
  <dc:description/>
  <cp:keywords/>
  <dc:language>en-US</dc:language>
  <cp:lastModifiedBy>MZH</cp:lastModifiedBy>
  <dcterms:modified xsi:type="dcterms:W3CDTF">2018-09-05T06:02:00Z</dcterms:modified>
  <cp:revision>41</cp:revision>
  <dc:subject/>
  <dc:title/>
</cp:coreProperties>
</file>